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70266967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287929124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971799497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